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Header"/>
        <w:ind w:left="5387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Утвержден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snapToGrid w:val="false"/>
        <w:ind w:left="6747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 55-м заседании МГС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snapToGrid w:val="false"/>
        <w:ind w:firstLine="5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60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5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 протоколу МГС № 55-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19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умовская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риса Никола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(375 17) 269 69 5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: +(375 17) 269 69 5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nt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@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elgis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org.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by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тар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дия Павловна</w:t>
            </w:r>
          </w:p>
          <w:p>
            <w:pPr>
              <w:pStyle w:val="Normal"/>
              <w:rPr>
                <w:rFonts w:ascii="Arial" w:hAnsi="Arial" w:cs="Arial"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Молдов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нистерство экономики и инфраструктуры Республики Молдова, главный консультант управления инфраструктуры качества и промышленной безопасно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3 22) 250 645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3 68) 481 5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кс: +(373 22) 234 06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lidia.jitari@mei.gov.md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 11 комиссии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Щерба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ег Григорь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лГИСС, начальник сектора методологии качества и системного менеджмента научно-методического отдела методологии качества и системного менеджмент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(375 17) 269 68 54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: +(</w:t>
            </w:r>
            <w:r>
              <w:rPr>
                <w:rFonts w:cs="Arial" w:ascii="Arial" w:hAnsi="Arial"/>
                <w:bCs/>
                <w:sz w:val="22"/>
                <w:szCs w:val="22"/>
              </w:rPr>
              <w:t>375 29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) </w:t>
            </w:r>
            <w:r>
              <w:rPr>
                <w:rFonts w:cs="Arial" w:ascii="Arial" w:hAnsi="Arial"/>
                <w:bCs/>
                <w:sz w:val="22"/>
                <w:szCs w:val="22"/>
              </w:rPr>
              <w:t>767 52 96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: o.shcherbach@belgiss.org.by</w:t>
            </w:r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хир Нурулло</w:t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Агентство по стандартизации, метрологии, сертификации, и торговой инспекции при Правительстве Республики Таджикистан, заместитель начальника Управления по техническому нормированию и стандартизации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(992 37) 233 68 69, + (992 91) 874 40 60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Факс: +(992 37)234-19-33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: info@standard.tj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умовская</w:t>
            </w:r>
          </w:p>
          <w:p>
            <w:pPr>
              <w:pStyle w:val="Head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ариса Никола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лГИСС, начальник сектора методологии конкурсов в области качества научно-методического отдела методологии качества и системного менеджмен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: +(375 17) 269 69 5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 ntc@belgiss.org.by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О «Национальный институт стандартов», начальник отдела сертификации систем менеджмента качест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(37410) 234-580-33, +(37491) 400-757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spapyan@sarm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Айтмурзае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инара Турдакун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(996 312) 66-04-08, +(996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770) 54-01-26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Факс: +(996 312) 66-13-67</w:t>
            </w:r>
          </w:p>
          <w:p>
            <w:pPr>
              <w:pStyle w:val="TextBody"/>
              <w:jc w:val="left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de-DE"/>
                </w:rPr>
                <w:t>aytmurzaeva@nism.gov.kg</w:t>
              </w:r>
            </w:hyperlink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 xml:space="preserve">, </w:t>
            </w:r>
            <w:hyperlink r:id="rId5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de-DE"/>
                </w:rPr>
                <w:t>aytmurzaeva@mail.ru</w:t>
              </w:r>
            </w:hyperlink>
          </w:p>
          <w:p>
            <w:pPr>
              <w:pStyle w:val="TextBody"/>
              <w:jc w:val="left"/>
              <w:rPr>
                <w:rFonts w:ascii="Arial" w:hAnsi="Arial" w:eastAsia="Malgun Gothic" w:cs="Arial"/>
                <w:bCs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ельч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лья Ива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Молдов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П «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ntru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trologi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plic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ertificare</w:t>
            </w:r>
            <w:r>
              <w:rPr>
                <w:rFonts w:cs="Arial" w:ascii="Arial" w:hAnsi="Arial"/>
                <w:sz w:val="22"/>
                <w:szCs w:val="22"/>
              </w:rPr>
              <w:t xml:space="preserve">», начальник отдела органа по сертификации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3 291) 2 36 44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+ 373 79907159 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акс: +(373 291) 2 32 7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nednat11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ru</w:t>
              </w:r>
            </w:hyperlink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тмурза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ра 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Кыргызской Республики, начальник управления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(996 312) 66-04-08, +(996 770) 54-01-2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с: +(996 312) 66-13-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aytmurzaeva@nism.gov.kg,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@mail.r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социальных инициатив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Телефон: +(7 7172) 919 388 (вн. 1931)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8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mukatova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atameken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kz</w:t>
              </w:r>
            </w:hyperlink>
          </w:p>
          <w:p>
            <w:pPr>
              <w:pStyle w:val="TextBody"/>
              <w:jc w:val="left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nfo@atameken.kz</w:t>
              </w:r>
            </w:hyperlink>
          </w:p>
          <w:p>
            <w:pPr>
              <w:pStyle w:val="TextBody"/>
              <w:jc w:val="left"/>
              <w:rPr>
                <w:rFonts w:ascii="Arial" w:hAnsi="Arial" w:eastAsia="Malgun Gothic" w:cs="Arial"/>
                <w:bCs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Чер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гей Дмитрие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Липецкий Центр инновационного менеджмента,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(Индивидуальный предприниматель), руководитель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7 (4742) 22-77-53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+7 (919) 163 76 86</w:t>
            </w:r>
          </w:p>
          <w:p>
            <w:pPr>
              <w:pStyle w:val="TextBody"/>
              <w:jc w:val="left"/>
              <w:rPr>
                <w:rFonts w:ascii="Arial" w:hAnsi="Arial" w:eastAsia="Malgun Gothic" w:cs="Arial"/>
                <w:bCs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:</w:t>
            </w:r>
            <w:r>
              <w:rPr>
                <w:rFonts w:eastAsia="Malgun Gothic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rFonts w:eastAsia="Malgun Gothic" w:cs="Arial" w:ascii="Arial" w:hAnsi="Arial"/>
                  <w:bCs/>
                  <w:sz w:val="22"/>
                  <w:szCs w:val="22"/>
                  <w:lang w:val="de-DE"/>
                </w:rPr>
                <w:t>chertovsd</w:t>
              </w:r>
              <w:r>
                <w:rPr>
                  <w:rStyle w:val="InternetLink"/>
                  <w:rFonts w:eastAsia="Malgun Gothic" w:cs="Arial" w:ascii="Arial" w:hAnsi="Arial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bCs/>
                  <w:sz w:val="22"/>
                  <w:szCs w:val="22"/>
                  <w:lang w:val="de-DE"/>
                </w:rPr>
                <w:t>mail</w:t>
              </w:r>
              <w:r>
                <w:rPr>
                  <w:rStyle w:val="InternetLink"/>
                  <w:rFonts w:eastAsia="Malgun Gothic" w:cs="Arial" w:ascii="Arial" w:hAnsi="Arial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bCs/>
                  <w:sz w:val="22"/>
                  <w:szCs w:val="22"/>
                  <w:lang w:val="de-DE"/>
                </w:rPr>
                <w:t>ru</w:t>
              </w:r>
            </w:hyperlink>
          </w:p>
          <w:p>
            <w:pPr>
              <w:pStyle w:val="TextBody"/>
              <w:jc w:val="left"/>
              <w:rPr>
                <w:rFonts w:ascii="Arial" w:hAnsi="Arial" w:eastAsia="Malgun Gothic" w:cs="Arial"/>
                <w:bCs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11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.shkadratsou@belgiss.org.by</w:t>
              </w:r>
            </w:hyperlink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дикарим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лтанат Джаксылы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Национальная палата предпринимателей Республики Ка-захстан «Атамекен», управляющий директор Республиканских конкурсов/директор 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Департамента социальных инициатив</w:t>
            </w:r>
          </w:p>
          <w:p>
            <w:pPr>
              <w:pStyle w:val="Normal"/>
              <w:tabs>
                <w:tab w:val="clear" w:pos="708"/>
                <w:tab w:val="left" w:pos="208" w:leader="none"/>
                <w:tab w:val="left" w:pos="986" w:leader="none"/>
              </w:tabs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Телефон: 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+(7 7172) 919 344 (вн. 1888)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): + (7 701) 533 69 72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s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abdikarimova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atameken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info@atameken.kz</w:t>
              </w:r>
            </w:hyperlink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, </w:t>
            </w:r>
            <w:hyperlink r:id="rId14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abdikarimova@mail.ru</w:t>
              </w:r>
            </w:hyperlink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trHeight w:val="708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ас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7 (958) 832-52-24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+ 7 (903) 663-02-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: m.v.yurasova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en-US"/>
              </w:rPr>
              <w:t>@gmail.com</w:t>
            </w:r>
          </w:p>
        </w:tc>
      </w:tr>
      <w:tr>
        <w:trPr>
          <w:trHeight w:val="974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бие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льмира Джумагул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Кыргызской Республики, начальник управления систем менеджмента, оценки соответствия, анализа и развития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(996 312) 66-22-81, + (996) 71-34-86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Факс: +(996 312) 66-13-6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15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g.abieva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de-DE"/>
                </w:rPr>
                <w:t>@nism.gov.kg</w:t>
              </w:r>
            </w:hyperlink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, gabieva75@list.ru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кат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дина Канат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 xml:space="preserve">Национальная палата предпринимателей Республики Казахстан «Атамекен», эксперт 1 категории Департамента социальных инициатив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Телефон: +(7 7172) 919 388 (вн. 1931)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 + (7 701) 777 43 01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16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m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mukatova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atameken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kz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E-mail: info@atameken.kz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иробок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й Анатольевич  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Общество с ограниченной ответственностью «ТД Айсберри»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советник генерального директор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 +7 (962) 720-44-58, +7 (993) 217-85-57</w:t>
            </w:r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E-mail: yuryshirobokov@yandex.ru</w:t>
            </w:r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комиссия</w:t>
            </w:r>
          </w:p>
        </w:tc>
      </w:tr>
      <w:tr>
        <w:trPr>
          <w:trHeight w:val="255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ь 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БелГИСС, начальник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(375 17) 269 68 70</w:t>
            </w:r>
          </w:p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: +(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375 29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 xml:space="preserve">) 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578 87 41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: </w:t>
            </w:r>
            <w:hyperlink r:id="rId17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i.shkadratsou@belgiss.org.by</w:t>
              </w:r>
            </w:hyperlink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уснулли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слан Рашид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Агентство «Узстандарт», начальник управления стандартизации и координации государственного надзора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+ (998 71) 202 00 11 (10-05)</w:t>
            </w:r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Е-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18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uzst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standart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  <w:p>
            <w:pPr>
              <w:pStyle w:val="Normal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Head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 в технологических комплексах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bCs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(861)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274 40 48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bCs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19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ибаев</w:t>
            </w:r>
          </w:p>
          <w:p>
            <w:pPr>
              <w:pStyle w:val="Head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йбек Кабидолл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 xml:space="preserve">РГУ «Департамент Комитета технического регулирования и метрологии Министерства индустрии и инфраструктурного развития Республики Казахстан по Павлодарской области»,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Телефон: 8 718 2 61 82 52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Телефон (моб.) 8 701 729 96 73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E-mail: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alibaev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_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pvl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@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eastAsia="Malgun Gothic" w:cs="Arial" w:ascii="Arial" w:hAnsi="Arial"/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color w:val="000000"/>
                <w:sz w:val="22"/>
                <w:szCs w:val="22"/>
              </w:rPr>
            </w:pPr>
            <w:r>
              <w:rPr>
                <w:rFonts w:eastAsia="Malgun Gothic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ас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я Владимировна 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доцент;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7 (958) 832-52-24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 (моб.):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+ 7 (903) 663-02-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-</w:t>
            </w:r>
            <w:r>
              <w:rPr>
                <w:rFonts w:eastAsia="Malgun Gothic"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: m.v.yurasova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en-US"/>
              </w:rPr>
              <w:t>@gmail.com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Агентство «Узстандарт», ГП «Республиканский Центр испытаний и сертификации», главный специалист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998 71) 202 00 11 (11-33), + (998 98) 127 61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Е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 xml:space="preserve">-mail: </w:t>
            </w:r>
            <w:hyperlink r:id="rId20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sert@rssm.uz</w:t>
              </w:r>
            </w:hyperlink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, Muzaffar.77@mail.ru</w:t>
            </w:r>
          </w:p>
        </w:tc>
      </w:tr>
      <w:tr>
        <w:trPr>
          <w:trHeight w:val="24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апян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да Саркисовн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О «Национальный институт стандартов», начальник отдела сертификации систем менеджмента качества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: +(37410) 234-580-33, +(37491) 400-757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E-mail: spapyan@sarm.am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ика</w:t>
            </w:r>
          </w:p>
          <w:p>
            <w:pPr>
              <w:pStyle w:val="Head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Тенгизо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Федеральное государственное бюджетное образовательное учреждение высшего образования "Кубанский государственный технологический университет", начальник отдела менеджмента качества и сертификации, доцент кафедры стандартизации, метрологии и управления качеством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 в технологических комплексах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bCs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+ 7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(861)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274 40 48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bCs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21">
              <w:r>
                <w:rPr>
                  <w:rStyle w:val="InternetLink"/>
                  <w:rFonts w:eastAsia="Malgun Gothic" w:cs="Arial" w:ascii="Arial" w:hAnsi="Arial"/>
                  <w:sz w:val="22"/>
                  <w:szCs w:val="22"/>
                  <w:lang w:val="de-DE"/>
                </w:rPr>
                <w:t>zaikairina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algun Gothic" w:cs="Arial"/>
                <w:bCs/>
                <w:sz w:val="22"/>
                <w:szCs w:val="22"/>
              </w:rPr>
            </w:pPr>
            <w:r>
              <w:rPr>
                <w:rFonts w:eastAsia="Malgun Gothic"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ыбалкина Светлана Владим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(Р</w:t>
            </w:r>
            <w:r>
              <w:rPr>
                <w:rFonts w:cs="Arial" w:ascii="Arial" w:hAnsi="Arial"/>
                <w:sz w:val="22"/>
                <w:szCs w:val="22"/>
              </w:rPr>
              <w:t>оссийская Федерация</w:t>
            </w:r>
            <w:r>
              <w:rPr>
                <w:rFonts w:cs="Arial" w:ascii="Arial" w:hAnsi="Arial"/>
                <w:caps/>
                <w:sz w:val="22"/>
                <w:szCs w:val="22"/>
              </w:rPr>
              <w:t>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ое государственное бюджетное образовательное учреждение высшего профессионального образования    «Московский государственный университет им. М.В. Ломоносова», Национальная антидопинговая лаборатория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перт по системе менеджмент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 7 (499) 267 73 20 (доб. 419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 (916) 433 27 6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ybalki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йридино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аффар Хамид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 xml:space="preserve">Агентство «Узстандарт», ГП «Республиканский Центр испытаний и сертификации», главный специалист </w:t>
            </w:r>
          </w:p>
          <w:p>
            <w:pPr>
              <w:pStyle w:val="Normal"/>
              <w:jc w:val="both"/>
              <w:rPr>
                <w:rFonts w:ascii="Arial" w:hAnsi="Arial" w:eastAsia="Malgun Gothic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Телефон: + (998 71) 202 00 11 (11-33), + (998 98) 127 61 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lgun Gothic" w:cs="Arial" w:ascii="Arial" w:hAnsi="Arial"/>
                <w:sz w:val="22"/>
                <w:szCs w:val="22"/>
              </w:rPr>
              <w:t>Е-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 xml:space="preserve">: </w:t>
            </w:r>
            <w:hyperlink r:id="rId23"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sert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rssm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Malgun Gothic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z</w:t>
              </w:r>
            </w:hyperlink>
            <w:r>
              <w:rPr>
                <w:rFonts w:eastAsia="Malgun Gothic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Muzaffar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.77@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eastAsia="Malgun Gothic" w:cs="Arial" w:ascii="Arial" w:hAnsi="Arial"/>
                <w:sz w:val="22"/>
                <w:szCs w:val="22"/>
              </w:rPr>
              <w:t>.</w:t>
            </w:r>
            <w:r>
              <w:rPr>
                <w:rFonts w:eastAsia="Malgun Gothic" w:cs="Arial" w:ascii="Arial" w:hAnsi="Arial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720" w:right="926" w:gutter="0" w:header="0" w:top="42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Times New Roman" w:hAnsi="Shalom Stick;Times New Roman" w:cs="Shalom Stick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Times New Roman" w:hAnsi="Shalom Stick;Times New Roman" w:cs="Shalom Stick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balkina@mail.ru" TargetMode="External"/><Relationship Id="rId3" Type="http://schemas.openxmlformats.org/officeDocument/2006/relationships/hyperlink" Target="mailto:spapyan@sarm.am" TargetMode="External"/><Relationship Id="rId4" Type="http://schemas.openxmlformats.org/officeDocument/2006/relationships/hyperlink" Target="mailto:aytmurzaeva@nism.gov.kg" TargetMode="External"/><Relationship Id="rId5" Type="http://schemas.openxmlformats.org/officeDocument/2006/relationships/hyperlink" Target="mailto:aytmurzaeva@mail.ru" TargetMode="External"/><Relationship Id="rId6" Type="http://schemas.openxmlformats.org/officeDocument/2006/relationships/hyperlink" Target="mailto:nednat11@mail.ru" TargetMode="External"/><Relationship Id="rId7" Type="http://schemas.openxmlformats.org/officeDocument/2006/relationships/hyperlink" Target="mailto:aytmurzaeva@mail.ru" TargetMode="External"/><Relationship Id="rId8" Type="http://schemas.openxmlformats.org/officeDocument/2006/relationships/hyperlink" Target="mailto:m.mukatova@atameken.kz" TargetMode="External"/><Relationship Id="rId9" Type="http://schemas.openxmlformats.org/officeDocument/2006/relationships/hyperlink" Target="mailto:info@atameken.kz" TargetMode="External"/><Relationship Id="rId10" Type="http://schemas.openxmlformats.org/officeDocument/2006/relationships/hyperlink" Target="mailto:chertovsd@mail.ru" TargetMode="External"/><Relationship Id="rId11" Type="http://schemas.openxmlformats.org/officeDocument/2006/relationships/hyperlink" Target="mailto:i.shkadratsou@belgiss.org.by" TargetMode="External"/><Relationship Id="rId12" Type="http://schemas.openxmlformats.org/officeDocument/2006/relationships/hyperlink" Target="mailto:s.abdikarimova@atameken.kz" TargetMode="External"/><Relationship Id="rId13" Type="http://schemas.openxmlformats.org/officeDocument/2006/relationships/hyperlink" Target="mailto:info@atameken.kz" TargetMode="External"/><Relationship Id="rId14" Type="http://schemas.openxmlformats.org/officeDocument/2006/relationships/hyperlink" Target="mailto:sabdikarimova@mail.ru" TargetMode="External"/><Relationship Id="rId15" Type="http://schemas.openxmlformats.org/officeDocument/2006/relationships/hyperlink" Target="mailto:g.abieva@nism.gov.kg" TargetMode="External"/><Relationship Id="rId16" Type="http://schemas.openxmlformats.org/officeDocument/2006/relationships/hyperlink" Target="mailto:m.mukatova@atameken.kz" TargetMode="External"/><Relationship Id="rId17" Type="http://schemas.openxmlformats.org/officeDocument/2006/relationships/hyperlink" Target="mailto:i.shkadratsou@belgiss.org.by" TargetMode="External"/><Relationship Id="rId18" Type="http://schemas.openxmlformats.org/officeDocument/2006/relationships/hyperlink" Target="mailto:uzst@standart.uz" TargetMode="External"/><Relationship Id="rId19" Type="http://schemas.openxmlformats.org/officeDocument/2006/relationships/hyperlink" Target="mailto:zaikairina@mail.ru" TargetMode="External"/><Relationship Id="rId20" Type="http://schemas.openxmlformats.org/officeDocument/2006/relationships/hyperlink" Target="mailto:sert@rssm.uz" TargetMode="External"/><Relationship Id="rId21" Type="http://schemas.openxmlformats.org/officeDocument/2006/relationships/hyperlink" Target="mailto:zaikairina@mail.ru" TargetMode="External"/><Relationship Id="rId22" Type="http://schemas.openxmlformats.org/officeDocument/2006/relationships/hyperlink" Target="mailto:rybalkina@mail.ru" TargetMode="External"/><Relationship Id="rId23" Type="http://schemas.openxmlformats.org/officeDocument/2006/relationships/hyperlink" Target="mailto:sert@rssm.uz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client801_11</cp:lastModifiedBy>
  <cp:lastPrinted>2019-04-18T09:32:00Z</cp:lastPrinted>
  <dcterms:modified xsi:type="dcterms:W3CDTF">2019-06-17T13:33:00Z</dcterms:modified>
  <cp:revision>14</cp:revision>
  <dc:subject/>
  <dc:title/>
</cp:coreProperties>
</file>